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rIrgwYgK2MtcdhfXt3X53jdAOnuYisEViELK1kMwFYDnmxyQJcsx9GGo1h3fuN3bBoTVeE
8ZOC3cTO3d5Po+tMXCg48JBLQMv1No+hg2Awas1aynMbPrdTxFdOe6+pFV8qXjcphT+dwU9M
th4Dkc0IMBKqj8WD3VC3VSJNBx11/0DYPrCJ6/g9Bg2IYwKcf/yOZYpsudpqGOcjViA8UCwh
pSYZ65OqqX7RzxPuTo</vt:lpwstr>
  </property>
  <property fmtid="{D5CDD505-2E9C-101B-9397-08002B2CF9AE}" pid="3" name="_2015_ms_pID_7253431">
    <vt:lpwstr>Xh71e7sjjbFy3oQa7O7ea/liGstVEbwMbf6jYMUkP2+K3/ChWpMg2b
1hEilgAbPPwlbJTs8rds+5pr4OuEkWaxYMSl4SKYK4wwXqu9X4sOhUWuH5wQKzJ9gy8yyGbS
2RxqU/0qnaWomuIsnS4BuEhTJ2iErxMsn2HYaMF+qMnpWyuXGbO5WnfAtYqeVrYiHijYTsL3
+ytWFWIu2ZaU74J0ULkfJWLhh8KzgOaVb4XJ</vt:lpwstr>
  </property>
  <property fmtid="{D5CDD505-2E9C-101B-9397-08002B2CF9AE}" pid="4" name="_2015_ms_pID_7253431_00">
    <vt:lpwstr>_2015_ms_pID_7253431</vt:lpwstr>
  </property>
  <property fmtid="{D5CDD505-2E9C-101B-9397-08002B2CF9AE}" pid="5" name="_2015_ms_pID_7253432">
    <vt:lpwstr>bgVeb7NMHp8O8FkhaQcgVuQcHUyRcqXEDTmv
N0Nf5h7JyEEduOTOigZkQ6GThAJzptaj5bcTi1vf3OxhQe9yW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